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 ________________________  подтверждает,  что  для  участия в аукционе в электронной форме находящегося в муниципальной собственности муниципального образования Клопицкое сельское поселение Волосовского муниципального района Ленинградской области имущества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дание навеса площадью 981 кв.м  с кадастровым номером 47:22:0604006:118 ,расположенный на земельном участке общей площадью 3 344 кв. м с кадастровым номером 47:22:0604006:120 по адресу: Ленинградская область, Волосовский район,д. Гор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(наименование и характеристика имущ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яются следующие документ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880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продаж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или копии всех его листов (для физ. лиц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копии учредительных документов (для юр. лиц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заявителя (довер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ле РФ, субъекта РФ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полномочия руководителя юр. лица (копия решения о назначении этого лица или о его избрании) </w:t>
            </w:r>
            <w:hyperlink w:anchor="Par6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кументы, прикладываемые заявителем (перечен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0" w:name="Par673"/>
      <w:bookmarkEnd w:id="0"/>
      <w:r>
        <w:rPr>
          <w:rFonts w:cs="Times New Roman" w:ascii="Times New Roman" w:hAnsi="Times New Roman"/>
          <w:sz w:val="16"/>
          <w:szCs w:val="16"/>
        </w:rPr>
        <w:t>&lt;*&gt; Примечание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ись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его полномочного представителя): __________________ /__________________/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«___» ___________ 202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5" w:right="848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предприятия"/>
    <w:basedOn w:val="Normal"/>
    <w:qFormat/>
    <w:pPr>
      <w:spacing w:lineRule="atLeast" w:line="280" w:before="0" w:after="0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Style18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</w:pPr>
    <w:rPr>
      <w:rFonts w:ascii="Arial" w:hAnsi="Arial" w:eastAsia="Times New Roman" w:cs="Arial"/>
      <w:sz w:val="1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50:00Z</dcterms:created>
  <dc:creator>Татьяна Кобылинская</dc:creator>
  <dc:description/>
  <cp:keywords/>
  <dc:language>en-US</dc:language>
  <cp:lastModifiedBy>User</cp:lastModifiedBy>
  <cp:lastPrinted>2015-07-27T09:20:00Z</cp:lastPrinted>
  <dcterms:modified xsi:type="dcterms:W3CDTF">2023-04-06T07:47:00Z</dcterms:modified>
  <cp:revision>3</cp:revision>
  <dc:subject/>
  <dc:title/>
</cp:coreProperties>
</file>